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1962002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6244225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5365091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